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 1D1-03 CLASS CONTRA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Teach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vide class time for homework assign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hold school late poli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media in teaching (movies, music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ow gum and water in cl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available for extra hel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en to the opinions and suggestions of stud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a reasonable worklo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ow the use of iPods/cell phones during individual work ti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Stud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 teacher know when you’re coming for extra hel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class time wise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your homework and assignments, and hand them in on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ect all people and prop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quiet when the teacher (and other students) are talk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y your hardest and enjoy yoursel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cipate in activities, and use your right to pass proper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to class prepa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ch up on work missed when absent, and provide a note explaining your abs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08:00Z</dcterms:created>
  <dc:creator>Marvin Mauer</dc:creator>
  <dc:description/>
  <cp:keywords/>
  <dc:language>en-US</dc:language>
  <cp:lastModifiedBy>Marvin Mauer</cp:lastModifiedBy>
  <dcterms:modified xsi:type="dcterms:W3CDTF">2012-09-06T23:12:00Z</dcterms:modified>
  <cp:revision>1</cp:revision>
  <dc:subject/>
  <dc:title>ENG 1D1-03 CLASS CONTRACT</dc:title>
</cp:coreProperties>
</file>